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05646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5789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50991647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4555289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9742568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077105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